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Юри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 и повышение эффективности реализации молодежной политики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(ИНДИКАТОР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«Юринский муниципальный район» «Развитие образования и повышение эффективности реализации молодежной политики» на 2018-2025 годы, подпрограмм и их значе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51"/>
        <w:gridCol w:w="2909"/>
        <w:gridCol w:w="1418"/>
        <w:gridCol w:w="1146"/>
        <w:gridCol w:w="18"/>
        <w:gridCol w:w="8"/>
        <w:gridCol w:w="6"/>
        <w:gridCol w:w="1106"/>
        <w:gridCol w:w="14"/>
        <w:gridCol w:w="8"/>
        <w:gridCol w:w="6"/>
        <w:gridCol w:w="1110"/>
        <w:gridCol w:w="10"/>
        <w:gridCol w:w="8"/>
        <w:gridCol w:w="6"/>
        <w:gridCol w:w="1114"/>
        <w:gridCol w:w="16"/>
        <w:gridCol w:w="1118"/>
        <w:gridCol w:w="18"/>
        <w:gridCol w:w="1134"/>
        <w:gridCol w:w="1278"/>
        <w:gridCol w:w="1134"/>
      </w:tblGrid>
      <w:tr>
        <w:trPr>
          <w:trHeight w:val="55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(индикатор) 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>
          <w:trHeight w:val="5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743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Юринского муниципального района «Развитие образования и повышение эффективности реализации молодежной политики» на 2018-2025 год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го балла ЕГЭ (в расчете на 1 предмет) в школе   с лучшими результатами ЕГЭ к среднему баллу ЕГЭ (в расчете на 1 предмет) в   школе с худшими результатами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охваченных программами дополнительного образования, в общей численности детей 5-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ежи, вовлеченных в социально-значимую деятельность (проекты, волонтерская деятельность, ученическое самоуправление), от общего количества детей и молодежи, проживающих на территории Ю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11 классов образовательных организаций, получивших документы государственного образца, в общей численности выпускников 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14743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Государственное обеспечение функционирования системы образования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в соответствующих современным требованиям условиях реализации образовательных программ, в общей числен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учителей к заработной плате по экономике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воспитателей к заработной плате по экономике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ботников системы образования, прошедших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общеобразовательных организации из многодетных семей, которым предоставлено бесплатное питание от количества обучающихся из 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-сирот и детей, оставшихся без попечения родителей, переданных на воспитание в семьи, от общей численности вновь выявленных детей-сирот и детей, оставшихся без попечения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ежи, охваченных организованными формами оздоровления, отдыха и занятости, от общего количества детей и молодежи, проживающих на территории Ю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ботников системы образования участвующих в конкур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743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Государственная поддержка развития системы образования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муниципальных образовательных организаций, имеющих все виды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5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Государственная молодежная политика и вовлечение молодежи в социальную практику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охваченных программами дополнительного образования, от общего количества детей в возрасте 5-18 лет, проживающих на территории Ю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ежи, вовлеченных в программы, проекты, конкурсные мероприятия в области научно-технического, художественного творчества, научно-исследовательской деятельности и спорта, от общего количества детей и молодежи, проживающих на территории Ю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и молодежи, вовлеченных в социально-значимую деятельность (проекты, волонтерская деятельность, ученическое самоуправление), от общего количества детей и молодежи, проживающих на территории Ю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людей в возрасте от 14 до 30 лет, участвующих в мероприятиях по формированию культуры здорового и безопасн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семей, улучшивших жилищные условия (в том числе с использованием ипотечных жилищных кредитов и займов) при оказании содействия за счет средств федерального бюджета, республиканского бюджета Республики Марий Эл,  бюджета муниципального образования «Юринский муниципальный район» и собственных средств молодых семей, в общем количестве молодых семей, признанных участниками подпрограммы «Обеспечение доступным и комфортным жильем  и коммунальными услугами граждан РФ на 2018-2025 годы, подпрограммы «Создание условий для обеспечения доступным и комфортным жильем и комму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2" w:hRule="atLeast"/>
        </w:trPr>
        <w:tc>
          <w:tcPr>
            <w:tcW w:w="14743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«Обеспечение реализации муниципальной программы Юринского муниципального района «Развитие образования и повышение эффективности реализации молодежной политики» на 2018-2025 годы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нформированности населения о реализации мероприятий по развитию сферы образования в рамках Муниципальной программы (по данным опро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обучающихся по программам общего образования, участвующих в интеллектуальных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азвание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hi-IN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TableContents1">
    <w:name w:val="WW-Table Contents1"/>
    <w:basedOn w:val="Normal"/>
    <w:qFormat/>
    <w:pPr>
      <w:widowControl w:val="false"/>
      <w:suppressAutoHyphens w:val="true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46:00Z</dcterms:created>
  <dc:creator>Olay</dc:creator>
  <dc:description/>
  <cp:keywords/>
  <dc:language>en-US</dc:language>
  <cp:lastModifiedBy>Пользователь Windows</cp:lastModifiedBy>
  <cp:lastPrinted>2018-03-22T15:50:00Z</cp:lastPrinted>
  <dcterms:modified xsi:type="dcterms:W3CDTF">2019-01-30T12:15:00Z</dcterms:modified>
  <cp:revision>7</cp:revision>
  <dc:subject/>
  <dc:title>I</dc:title>
</cp:coreProperties>
</file>